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712595" cy="560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459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1" r="-1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44.1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459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1" r="-13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6002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ick Reference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sion 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ick Reference Gu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sion 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4577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9725" cy="3600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15" r="-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972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7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3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49725" cy="3600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15" r="-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972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72"/>
                        </w:rPr>
                      </w:pPr>
                      <w:r>
                        <w:rPr>
                          <w:b w:val="false"/>
                          <w:bCs w:val="false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1572895</wp:posOffset>
                </wp:positionV>
                <wp:extent cx="3437890" cy="3094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File Management Setting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lick on the Tab labe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‘File Management’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hoose a location to store your calls. You can browse for specific location or accept the default provided. If storing on a network server it is recommended that you buffer the calls in a folder on the local P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to-Delete Selection. This determines your storage options. It determines when calls should be deleted, if ever (note: calls marked important will never be auto-deleted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43.7pt;mso-wrap-distance-left:9.05pt;mso-wrap-distance-right:9.05pt;mso-wrap-distance-top:0pt;mso-wrap-distance-bottom:0pt;margin-top:123.85pt;mso-position-vertical-relative:text;margin-left:-54.3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File Management Setting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lick on the Tab labeled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‘File Management’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hoose a location to store your calls. You can browse for specific location or accept the default provided. If storing on a network server it is recommended that you buffer the calls in a folder on the local PC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uto-Delete Selection. This determines your storage options. It determines when calls should be deleted, if ever (note: calls marked important will never be auto-deleted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1572895</wp:posOffset>
                </wp:positionV>
                <wp:extent cx="3552190" cy="3094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Set-Up Op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lick on Tab labe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‘Options’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elect to Auto-Record EVERY CAL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hoose Recording format – recommended to leave as ‘GSM’ option for efficient stor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how Dialog-  Pops Record Tab on every c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nimum length of stored call, this eliminates storing miss-dials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-Mail Format- this determines the format that will be used if you decide to e-mail a conver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mpt for Information – Pops a small info box, allows user to decide to save or delete call as well as enter notes or mark the call important, either at the start or after each ca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ou can also boost the signal being recorded (local or remote). It is normally recommended to boost the remote signal for optimal playback 50-100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43.7pt;mso-wrap-distance-left:9.05pt;mso-wrap-distance-right:9.05pt;mso-wrap-distance-top:0pt;mso-wrap-distance-bottom:0pt;margin-top:123.85pt;mso-position-vertical-relative:text;margin-left:215.6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Set-Up Option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lick on Tab labeled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‘Options’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elect to Auto-Record EVERY CAL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hoose Recording format – recommended to leave as ‘GSM’ option for efficient stor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how Dialog-  Pops Record Tab on every c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nimum length of stored call, this eliminates storing miss-dials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-Mail Format- this determines the format that will be used if you decide to e-mail a conver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mpt for Information – Pops a small info box, allows user to decide to save or delete call as well as enter notes or mark the call important, either at the start or after each ca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You can also boost the signal being recorded (local or remote). It is normally recommended to boost the remote signal for optimal playback 50-10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0245</wp:posOffset>
                </wp:positionH>
                <wp:positionV relativeFrom="paragraph">
                  <wp:posOffset>315595</wp:posOffset>
                </wp:positionV>
                <wp:extent cx="6974840" cy="126619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8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Quick &amp; Simple Installation and Set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firstLine="9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. Install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– Simply insert your Dterm VSR CD and follow the instructions on-screen. If your CD does not auto-start, auto-start, browse to the CD location and click on the folder nam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stallation.ht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nd follow instructions provided.</w:t>
                            </w:r>
                          </w:p>
                          <w:p>
                            <w:pPr>
                              <w:pStyle w:val="Normal"/>
                              <w:ind w:left="-900" w:firstLine="9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. Setting Software Options: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fter installing the Hardware and Software, you just need to step through a few quick set-up options as outlined below: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3. Start Recording Ca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2pt;height:99.7pt;mso-wrap-distance-left:9.05pt;mso-wrap-distance-right:9.05pt;mso-wrap-distance-top:0pt;mso-wrap-distance-bottom:0pt;margin-top:24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Quick &amp; Simple Installation and Set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-900" w:firstLine="9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. Installation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– Simply insert your Dterm VSR CD and follow the instructions on-screen. If your CD does not auto-start, auto-start, browse to the CD location and click on the folder named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Installation.htm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nd follow instructions provided.</w:t>
                      </w:r>
                    </w:p>
                    <w:p>
                      <w:pPr>
                        <w:pStyle w:val="Normal"/>
                        <w:ind w:left="-900" w:firstLine="9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2. Setting Software Options: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After installing the Hardware and Software, you just need to step through a few quick set-up options as outlined below: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3. Start Recording Cal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97155</wp:posOffset>
                </wp:positionV>
                <wp:extent cx="3437890" cy="32080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20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cord T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record tab provides the user a number of Call Management op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box in the upper right hand corner records either number dialed or caller-id (future). This can be edited during the call record proce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re are also record/pause/stop options in the tool bar. Below the tool bar is an area where the user can type notes pertaining to the conversation or transaction being recorded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04" w:dyaOrig="5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.2pt;height:27pt" filled="f" o:ole="">
                                  <v:imagedata r:id="rId7" o:title=""/>
                                </v:shape>
                                <o:OLEObject Type="Embed" ProgID="" ShapeID="ole_rId6" DrawAspect="Content" ObjectID="_98936074" r:id="rId6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ks a call as important for easy future reca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40" w:dyaOrig="5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7pt;height:27pt" filled="f" o:ole="">
                                  <v:imagedata r:id="rId9" o:title=""/>
                                </v:shape>
                                <o:OLEObject Type="Embed" ProgID="" ShapeID="ole_rId8" DrawAspect="Content" ObjectID="_1491859367" r:id="rId8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akes a snapshot of the current call to that point and makes it available for immediate playback – even while still recording the c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52.6pt;mso-wrap-distance-left:9.05pt;mso-wrap-distance-right:9.05pt;mso-wrap-distance-top:0pt;mso-wrap-distance-bottom:0pt;margin-top:7.65pt;mso-position-vertical-relative:text;margin-left:-54.3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cord Ta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 record tab provides the user a number of Call Management op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 box in the upper right hand corner records either number dialed or caller-id (future). This can be edited during the call record proce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re are also record/pause/stop options in the tool bar. Below the tool bar is an area where the user can type notes pertaining to the conversation or transaction being recorded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object w:dxaOrig="504" w:dyaOrig="5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5.2pt;height:27pt" filled="f" o:ole="">
                            <v:imagedata r:id="rId11" o:title=""/>
                          </v:shape>
                          <o:OLEObject Type="Embed" ProgID="" ShapeID="ole_rId10" DrawAspect="Content" ObjectID="_1595802310" r:id="rId10"/>
                        </w:objec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Marks a call as important for easy future reca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object w:dxaOrig="540" w:dyaOrig="5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pt;height:27pt" filled="f" o:ole="">
                            <v:imagedata r:id="rId13" o:title=""/>
                          </v:shape>
                          <o:OLEObject Type="Embed" ProgID="" ShapeID="ole_rId12" DrawAspect="Content" ObjectID="_238644832" r:id="rId12"/>
                        </w:objec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Takes a snapshot of the current call to that point and makes it available for immediate playback – even while still recording the c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97155</wp:posOffset>
                </wp:positionV>
                <wp:extent cx="3552190" cy="32080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20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lay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Playback tab provides access to your stored calls for recall and playb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arch Functions- enter the number or text you want to search for then click on either search by caller ID or by text to find specific convers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540" w:dyaOrig="55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pt;height:27.6pt" filled="f" o:ole="">
                                  <v:imagedata r:id="rId15" o:title=""/>
                                </v:shape>
                                <o:OLEObject Type="Embed" ProgID="" ShapeID="ole_rId14" DrawAspect="Content" ObjectID="_126750021" r:id="rId14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ick here to e-mail the recor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540" w:dyaOrig="62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7pt;height:31.2pt" filled="f" o:ole="">
                                  <v:imagedata r:id="rId17" o:title=""/>
                                </v:shape>
                                <o:OLEObject Type="Embed" ProgID="" ShapeID="ole_rId16" DrawAspect="Content" ObjectID="_620528903" r:id="rId16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ks the conversation as Import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540" w:dyaOrig="5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7pt;height:27pt" filled="f" o:ole="">
                                  <v:imagedata r:id="rId19" o:title=""/>
                                </v:shape>
                                <o:OLEObject Type="Embed" ProgID="" ShapeID="ole_rId18" DrawAspect="Content" ObjectID="_479751823" r:id="rId18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etes recor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ou can also edit or modify notes or caller ID/ number dialed while in the playback are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52.6pt;mso-wrap-distance-left:9.05pt;mso-wrap-distance-right:9.05pt;mso-wrap-distance-top:0pt;mso-wrap-distance-bottom:0pt;margin-top:7.65pt;mso-position-vertical-relative:text;margin-left:215.6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layba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Playback tab provides access to your stored calls for recall and playbac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arch Functions- enter the number or text you want to search for then click on either search by caller ID or by text to find specific convers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540" w:dyaOrig="55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7pt;height:27.6pt" filled="f" o:ole="">
                            <v:imagedata r:id="rId21" o:title=""/>
                          </v:shape>
                          <o:OLEObject Type="Embed" ProgID="" ShapeID="ole_rId20" DrawAspect="Content" ObjectID="_2081166623" r:id="rId20"/>
                        </w:objec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lick here to e-mail the recor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540" w:dyaOrig="6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7pt;height:31.2pt" filled="f" o:ole="">
                            <v:imagedata r:id="rId23" o:title=""/>
                          </v:shape>
                          <o:OLEObject Type="Embed" ProgID="" ShapeID="ole_rId22" DrawAspect="Content" ObjectID="_1367122743" r:id="rId22"/>
                        </w:objec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Marks the conversation as Import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540" w:dyaOrig="5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7pt;height:27pt" filled="f" o:ole="">
                            <v:imagedata r:id="rId25" o:title=""/>
                          </v:shape>
                          <o:OLEObject Type="Embed" ProgID="" ShapeID="ole_rId24" DrawAspect="Content" ObjectID="_406827315" r:id="rId24"/>
                        </w:object>
                      </w: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etes recor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You can also edit or modify notes or caller ID/ number dialed while in the playback ar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445</wp:posOffset>
                </wp:positionV>
                <wp:extent cx="2513330" cy="3530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96" w:dyaOrig="46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82.75pt;height:19.85pt" filled="f" o:ole="">
                                  <v:imagedata r:id="rId27" o:title=""/>
                                </v:shape>
                                <o:OLEObject Type="Embed" ProgID="" ShapeID="ole_rId26" DrawAspect="Content" ObjectID="_1845028403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27.8pt;mso-wrap-distance-left:9.05pt;mso-wrap-distance-right:9.05pt;mso-wrap-distance-top:0pt;mso-wrap-distance-bottom:0pt;margin-top:0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296" w:dyaOrig="46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82.75pt;height:19.85pt" filled="f" o:ole="">
                            <v:imagedata r:id="rId29" o:title=""/>
                          </v:shape>
                          <o:OLEObject Type="Embed" ProgID="" ShapeID="ole_rId28" DrawAspect="Content" ObjectID="_1846456692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0245</wp:posOffset>
                </wp:positionH>
                <wp:positionV relativeFrom="paragraph">
                  <wp:posOffset>649605</wp:posOffset>
                </wp:positionV>
                <wp:extent cx="6981190" cy="46609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assword Lock/User Restrictions</w:t>
                            </w:r>
                            <w:r>
                              <w:rPr>
                                <w:rFonts w:cs="Arial" w:ascii="Arial" w:hAnsi="Arial"/>
                              </w:rPr>
                              <w:t>. By clicking on the Dtermconfig.exe program on your CD you can password lock option changes as well as restrict the user’s ability to stop, pause or delete recordings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51.15pt;mso-position-vertical-relative:text;margin-left:-54.35pt;mso-position-horizontal-relative:text">
                <v:textbox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assword Lock/User Restrictions</w:t>
                      </w:r>
                      <w:r>
                        <w:rPr>
                          <w:rFonts w:cs="Arial" w:ascii="Arial" w:hAnsi="Arial"/>
                        </w:rPr>
                        <w:t>. By clicking on the Dtermconfig.exe program on your CD you can password lock option changes as well as restrict the user’s ability to stop, pause or delete recordings.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9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900" w:firstLine="900"/>
    </w:pPr>
    <w:rPr>
      <w:rFonts w:ascii="Century Gothic" w:hAnsi="Century Gothic" w:cs="Century Gothic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png"/><Relationship Id="rId18" Type="http://schemas.openxmlformats.org/officeDocument/2006/relationships/oleObject" Target="embeddings/oleObject7.bin"/><Relationship Id="rId19" Type="http://schemas.openxmlformats.org/officeDocument/2006/relationships/image" Target="media/image7.png"/><Relationship Id="rId20" Type="http://schemas.openxmlformats.org/officeDocument/2006/relationships/oleObject" Target="embeddings/oleObject8.bin"/><Relationship Id="rId21" Type="http://schemas.openxmlformats.org/officeDocument/2006/relationships/image" Target="media/image5.png"/><Relationship Id="rId22" Type="http://schemas.openxmlformats.org/officeDocument/2006/relationships/oleObject" Target="embeddings/oleObject9.bin"/><Relationship Id="rId23" Type="http://schemas.openxmlformats.org/officeDocument/2006/relationships/image" Target="media/image6.png"/><Relationship Id="rId24" Type="http://schemas.openxmlformats.org/officeDocument/2006/relationships/oleObject" Target="embeddings/oleObject10.bin"/><Relationship Id="rId25" Type="http://schemas.openxmlformats.org/officeDocument/2006/relationships/image" Target="media/image7.png"/><Relationship Id="rId26" Type="http://schemas.openxmlformats.org/officeDocument/2006/relationships/oleObject" Target="embeddings/oleObject11.bin"/><Relationship Id="rId27" Type="http://schemas.openxmlformats.org/officeDocument/2006/relationships/image" Target="media/image8.png"/><Relationship Id="rId28" Type="http://schemas.openxmlformats.org/officeDocument/2006/relationships/oleObject" Target="embeddings/oleObject12.bin"/><Relationship Id="rId29" Type="http://schemas.openxmlformats.org/officeDocument/2006/relationships/image" Target="media/image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50:00Z</dcterms:created>
  <dc:creator>Steven Trok</dc:creator>
  <dc:description/>
  <dc:language>en-US</dc:language>
  <cp:lastModifiedBy>Steven Trok</cp:lastModifiedBy>
  <cp:lastPrinted>2004-01-29T14:29:00Z</cp:lastPrinted>
  <dcterms:modified xsi:type="dcterms:W3CDTF">2004-02-02T19:50:00Z</dcterms:modified>
  <cp:revision>2</cp:revision>
  <dc:subject/>
  <dc:title> </dc:title>
</cp:coreProperties>
</file>